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8</w:t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DECESPUGLIATORE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 decespugliatore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l’area d’intervento o farla sorvegliare da un addetto per il rispetto della distanza di sicurez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Verificare il corretto fissaggio del dispositivo di tagli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lla la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lunghezza del filo (quando present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a protezione dell’organo di tagl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lle protezioni del mo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il funzionamento dei dispositivi di comando (avviamento, arresto, accelerator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Controllare il funzionamento del blocco del comando dell’accelerator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il corretto posizionamento dell’imbracatura a cinghia per il bilanciamento del decespuglia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il funzionamento dello sganciamento rapido dell’imbracatura a cingh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4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la corretta regolazione del minimo dell’acceleratore, per il fermo dell’organo di tagl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che le impugnature siano pulite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Non lavorare in posizione instabi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Non avvicinarsi alle parti calde, come ad esempio la marmitta, durante le pau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Non rimuovere eventuale materiale inceppato nel dispositivo di taglio con il motore avvia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Impugnare saldamente il decespugliatore, con entrambe le mani e mantenendo la corretta post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Durante il rifornimento di carburante tenere a disposizione un estintore, spegnere il motore, attendere il suo raffreddamento e non fum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Spegnere l’utensile nelle pause di lavor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427"/>
              <w:rPr>
                <w:sz w:val="24"/>
              </w:rPr>
            </w:pPr>
            <w:r>
              <w:rPr>
                <w:sz w:val="24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7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64" w:before="0" w:after="40"/>
              <w:ind w:left="567" w:hanging="425"/>
              <w:rPr>
                <w:color w:val="000000"/>
                <w:sz w:val="24"/>
              </w:rPr>
            </w:pPr>
            <w:r>
              <w:rPr>
                <w:sz w:val="24"/>
              </w:rPr>
              <w:t>Lasciare sempre la macchina in perfetta efficienza, curandone la pulizia e l’eventuale manutenz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gli interventi di manutenzione e revisione a motore sp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  <w:t>DECESPUGLIATO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/>
      <w:sz w:val="20"/>
    </w:rPr>
  </w:style>
  <w:style w:type="character" w:styleId="WW8Num45z0">
    <w:name w:val="WW8Num45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2T08:02:00Z</dcterms:modified>
  <cp:revision>35</cp:revision>
  <dc:subject/>
  <dc:title/>
</cp:coreProperties>
</file>