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16</w:t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TAGLIASFALTO A DISCO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>
          <w:sz w:val="24"/>
        </w:rPr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la tagliasfalto a disco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Delimitare e segnalare l’area d’interv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resenza di cavi e tubi interrat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il funzionamento dei dispositivi di coman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lle parti elettriche visibil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lle protezioni degli organi di trasmiss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il corretto fissaggio del disco e della tubazione d’acqu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integrità dei dispositivi di sicurezza, in particolare della protezione del disco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Non forzare l’operazione di tagl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Non lasciare la macchina col disco in moto senza sorveglian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Non utilizzare la macchina in ambienti chiusi e poco ventilati (con motore a combustione interna); in caso contrario prevedere un’aerazione suffici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Non avvicinarsi alle parti calde, come ad esempio motore e marmitt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Non eseguire tagli su materiali non compatti (per esempio pavimentazioni in blocchetti autobloccant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Mantenere costante l’erogazione dell’acqu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Se la macchina è ferma con il motore spento, chiudere il rubinetto del carburant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/>
            </w:pPr>
            <w:r>
              <w:rPr>
                <w:sz w:val="24"/>
              </w:rPr>
              <w:t>Eseguire il rifornimento di carburante a motore spento e non fum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tempestivamente eventuali malfunzionamenti o situazioni pericol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240" w:after="0"/>
              <w:ind w:left="714" w:hanging="357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Chiudere il rubinetto del carburan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Lasciare sempre la macchina in perfetta efficienza, curandone la pulizia e l’eventuale manutenz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gli interventi di manutenzione e revisione a motore sp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64" w:before="0" w:after="2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>TAGLIASFALTO A DISC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/>
      <w:sz w:val="20"/>
    </w:rPr>
  </w:style>
  <w:style w:type="character" w:styleId="WW8Num45z0">
    <w:name w:val="WW8Num45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2T09:10:00Z</dcterms:modified>
  <cp:revision>34</cp:revision>
  <dc:subject/>
  <dc:title/>
</cp:coreProperties>
</file>