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5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PIASTRA VIBRANTE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a piastra vibrante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consistenza dell’area da compatta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i comand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 carter coprimoto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 carter della cinghia di trasmissione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lasciare la macchina in moto senza sorveglian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utilizzare la macchina in ambienti chiusi e poco ventila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Tenere saldamente l’impugnatura e mantenere una postura corretta durante l’attività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Rispettare i limiti di pendenza del terreno indicati dal fabbrica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Durante il rifornimento di carburante tenere a disposizione un estintore, spegnere il motore, attendere il suo raffreddamento e non fuma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8"/>
              </w:rPr>
            </w:pPr>
            <w:r>
              <w:rPr>
                <w:sz w:val="24"/>
                <w:szCs w:val="23"/>
              </w:rPr>
              <w:t>Segnalare tempestivamente eventuali malfunzionamenti o situazioni pericolo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hiudere il rubinetto del carburan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Eseguire le operazioni di revisione e manutenzione necessarie al reimpiego della macchina a motore sp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88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ab/>
      <w:t>PIASTRA VIBRA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/>
      <w:sz w:val="20"/>
    </w:rPr>
  </w:style>
  <w:style w:type="character" w:styleId="WW8Num42z0">
    <w:name w:val="WW8Num4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1T15:42:00Z</dcterms:modified>
  <cp:revision>32</cp:revision>
  <dc:subject/>
  <dc:title/>
</cp:coreProperties>
</file>