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4</w:t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ASCENSORE DA CANTIERE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  <w:highlight w:val="yellow"/>
        </w:rPr>
      </w:pPr>
      <w:r>
        <w:rPr>
          <w:b/>
          <w:color w:val="000000"/>
          <w:sz w:val="24"/>
          <w:szCs w:val="28"/>
          <w:highlight w:val="yellow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’ascensore da cantiere.</w:t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64" w:before="60" w:after="0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Controllare l’efficienza della delimitazione della zona intorno all’attrezzatura o dell’installazione della recinzione di base (se presente), compreso il segnale di divieto di accesso a persone non addette (per piattaforme aperte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Verificare l’assenza di ostacoli lungo il percorso dell’ascensore (ad esempio, per materiali sporgenti dalla struttura servita, per materiali a terra in corrispondenza del percorso dell’ascensore)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Verificare l’efficacia degli ancoraggi della colonn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Controllare il buono stato di conservazione delle parti elettriche visibil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/>
            </w:pPr>
            <w:r>
              <w:rPr>
                <w:sz w:val="24"/>
                <w:szCs w:val="18"/>
              </w:rPr>
              <w:t>Controllare l’efficienza dei comandi presenti sulla base, sul supporto e ai piani servit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Controllare l’efficienza dei dispositivi di sicurezza quali: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264" w:before="60" w:after="0"/>
              <w:ind w:left="851" w:hanging="283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paracadute (ad ogni nuova installazione eseguire il drop-test),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264" w:before="60" w:after="0"/>
              <w:ind w:left="851" w:hanging="283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dispositivo di fermata a 2,5 metri dal suolo (per piattaforme aperte),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264" w:before="60" w:after="0"/>
              <w:ind w:left="851" w:hanging="283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dispositivo anticollisione (per piattaforme aperte),</w:t>
            </w:r>
          </w:p>
          <w:p>
            <w:pPr>
              <w:pStyle w:val="Default"/>
              <w:numPr>
                <w:ilvl w:val="1"/>
                <w:numId w:val="3"/>
              </w:numPr>
              <w:spacing w:lineRule="auto" w:line="264" w:before="60" w:after="0"/>
              <w:ind w:left="851" w:hanging="283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blocco manuale del freno di emergenz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Verificare che le condizioni ambientali rispettino i limiti previsti (ad esempio velocità del vento, presenza ghiaccio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Eseguire una corsa di prova (salita e discesa) per verifica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60" w:after="0"/>
              <w:ind w:left="851" w:hanging="284"/>
              <w:rPr>
                <w:sz w:val="24"/>
              </w:rPr>
            </w:pPr>
            <w:r>
              <w:rPr>
                <w:sz w:val="24"/>
              </w:rPr>
              <w:t>il funzionamento degli ingranaggi (cremagliera-pignon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60" w:after="0"/>
              <w:ind w:left="851" w:hanging="284"/>
              <w:rPr>
                <w:sz w:val="24"/>
              </w:rPr>
            </w:pPr>
            <w:r>
              <w:rPr>
                <w:sz w:val="24"/>
              </w:rPr>
              <w:t>il funzionamento delle ruote di scorriment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60" w:after="0"/>
              <w:ind w:left="851" w:hanging="284"/>
              <w:rPr>
                <w:sz w:val="24"/>
              </w:rPr>
            </w:pPr>
            <w:r>
              <w:rPr>
                <w:sz w:val="24"/>
              </w:rPr>
              <w:t>il funzionamento dei finecorsa di salita e disces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60" w:after="0"/>
              <w:ind w:left="851" w:hanging="284"/>
              <w:rPr>
                <w:sz w:val="24"/>
              </w:rPr>
            </w:pPr>
            <w:r>
              <w:rPr>
                <w:sz w:val="24"/>
              </w:rPr>
              <w:t>dispositivo di fermata automatica ai pian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60" w:after="0"/>
              <w:ind w:left="567" w:hanging="283"/>
              <w:rPr>
                <w:sz w:val="24"/>
              </w:rPr>
            </w:pPr>
            <w:r>
              <w:rPr>
                <w:sz w:val="24"/>
              </w:rPr>
              <w:t>il corretto avvolgimento/svolgimento del cavo di alimentazion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Utilizzare i DPI previsti.</w:t>
            </w:r>
          </w:p>
        </w:tc>
      </w:tr>
    </w:tbl>
    <w:p>
      <w:pPr>
        <w:pStyle w:val="Normal"/>
        <w:spacing w:lineRule="auto" w:line="264" w:before="60" w:after="0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64" w:before="60" w:after="0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Non costruire piani di lavoro sopraelevati rispetto al gruppo di caric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Non superare il carico massimo consentit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Non abbandonare il gruppo di carico quando si trova in quota, se non in caso di emergenza e facendo uso di idonei dispositivi anticadu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Non appendere attrezzi o materiali alla struttura della macchi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Durante il movimento della macchina distribuire in modo uniforme e stabile i carichi/persone sul supporto del caric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426" w:hanging="284"/>
              <w:rPr/>
            </w:pPr>
            <w:r>
              <w:rPr>
                <w:sz w:val="24"/>
                <w:szCs w:val="18"/>
              </w:rPr>
              <w:t>Prima di movimentare la macchina, verificare la corretta chiusura dei cancelli al piano, della porta della recinzione e delle rampe di accesso al gruppo di caric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Dopo il caricamento controllare che la porta della cabina e la corrispondente porta esterna siano regolarmente chiu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color w:val="000000"/>
                <w:sz w:val="24"/>
              </w:rPr>
              <w:t>Segnalare tempestivamente eventuali malfunzionamenti o situazioni pericolose.</w:t>
            </w:r>
          </w:p>
        </w:tc>
      </w:tr>
    </w:tbl>
    <w:p>
      <w:pPr>
        <w:pStyle w:val="Normal"/>
        <w:spacing w:lineRule="auto" w:line="264" w:before="60" w:after="0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64" w:before="60" w:after="0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Riportare l’ascensore a terr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Togliere l’alimentazione tramite l’interruttore generale dei quadri elettric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Rimuovere il cavo di alimentazione (se di tipo mobile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426" w:hanging="28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Rimuovere la chiave del quadro di bas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426" w:hanging="284"/>
              <w:rPr/>
            </w:pPr>
            <w:r>
              <w:rPr>
                <w:sz w:val="24"/>
                <w:szCs w:val="18"/>
              </w:rPr>
              <w:t xml:space="preserve">Segnalare eventuali guasti e anomalie.  </w:t>
            </w:r>
          </w:p>
        </w:tc>
      </w:tr>
    </w:tbl>
    <w:p>
      <w:pPr>
        <w:pStyle w:val="Normal"/>
        <w:spacing w:lineRule="auto" w:line="264" w:before="6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>ASCENSORE DA CANTIE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21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2T09:05:00Z</dcterms:modified>
  <cp:revision>8</cp:revision>
  <dc:subject/>
  <dc:title/>
</cp:coreProperties>
</file>